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能力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经历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Administrator</cp:lastModifiedBy>
  <cp:lastPrinted>2008-10-08T11:41:00Z</cp:lastPrinted>
  <dcterms:modified xsi:type="dcterms:W3CDTF">2025-05-22T07:10:46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9F7B9DDF2B4F188AC61CB754B9204B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RiNDgxNDZkOWRiNjUwYmYzMjIzNTc3ZjU3MGNkMzQiLCJ1c2VySWQiOiI4MTEzMjczNjQifQ==</vt:lpwstr>
  </property>
</Properties>
</file>